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C Meeting Summary She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 – Social Studies (Ancient Histor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MS Sou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14-3/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week we discussed …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s for teaching government – Diana brought several activities for teaching democrac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hology - Heidi shared her Greek god/goddess biopoem assignment – students must make a lot of inferences about the god/goddess chosen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s/Sparta - Sue shared several web searches on Athens and Spar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cy boards as warm-up to support language arts curriculum and as PSSA prep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re we going to do our final persuasive essay (which civilization is best?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going to use the PSSA writing rubric to evaluate essay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assignment is based on Common Core standards.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 made the following decisions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 need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mmon Assessment(s) Given:Results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since last mee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will these results change our instruc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52:00Z</dcterms:created>
  <dc:creator>Heidi J Minnier</dc:creator>
  <dc:description/>
  <dc:language>en-US</dc:language>
  <cp:lastModifiedBy>Tom and Melissa</cp:lastModifiedBy>
  <cp:lastPrinted>2011-08-25T10:26:00Z</cp:lastPrinted>
  <dcterms:modified xsi:type="dcterms:W3CDTF">2013-03-25T19:52:00Z</dcterms:modified>
  <cp:revision>2</cp:revision>
  <dc:subject/>
  <dc:title/>
</cp:coreProperties>
</file>